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sa Nuova di Pastine</w:t>
            </w:r>
            <w:r>
              <w:rPr/>
              <w:t xml:space="preserve"> 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 xml:space="preserve">116/124 </w:t>
            </w:r>
            <w:r>
              <w:rPr/>
              <w:t>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66 porz., 67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46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1788795</wp:posOffset>
                      </wp:positionV>
                      <wp:extent cx="32175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4835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008" t="46295" r="-9" b="4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83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5pt;height:138.55pt;mso-wrap-distance-left:9.05pt;mso-wrap-distance-right:9.05pt;mso-wrap-distance-top:0pt;mso-wrap-distance-bottom:0pt;margin-top:-140.85pt;mso-position-vertical-relative:text;margin-left:9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835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008" t="46295" r="-9" b="4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83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cipressi</w:t>
            </w:r>
            <w:r>
              <w:rPr/>
              <w:t xml:space="preserve"> .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assai trasformato; l’ex fienile è oggi abitazione</w:t>
            </w:r>
            <w:r>
              <w:rPr/>
              <w:t>.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</w:t>
            </w:r>
            <w:r>
              <w:rPr>
                <w:smallCaps/>
              </w:rPr>
              <w:t xml:space="preserve">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340" cy="43421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34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494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4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41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494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4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4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0:00Z</dcterms:modified>
  <cp:revision>66</cp:revision>
  <dc:subject/>
  <dc:title>COMUNE DI  </dc:title>
</cp:coreProperties>
</file>